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ato Light" w:hAnsi="Lato Light" w:cs="Lato Light"/>
          <w:b/>
          <w:b/>
          <w:sz w:val="24"/>
          <w:szCs w:val="24"/>
        </w:rPr>
      </w:pPr>
      <w:r>
        <w:rPr>
          <w:rFonts w:cs="Lato Light" w:ascii="Lato Light" w:hAnsi="Lato Light"/>
          <w:b/>
          <w:sz w:val="24"/>
          <w:szCs w:val="24"/>
        </w:rPr>
        <w:t>ICPAU REST PAYMENT API TECHNICAL SPECIFICATION</w:t>
      </w:r>
    </w:p>
    <w:p>
      <w:pPr>
        <w:pStyle w:val="Normal"/>
        <w:rPr>
          <w:rFonts w:ascii="Lato Light" w:hAnsi="Lato Light" w:cs="Lato Light"/>
          <w:b/>
          <w:b/>
          <w:sz w:val="24"/>
          <w:szCs w:val="24"/>
        </w:rPr>
      </w:pPr>
      <w:r>
        <w:rPr>
          <w:rFonts w:cs="Lato Light" w:ascii="Lato Light" w:hAnsi="Lato Light"/>
          <w:b/>
          <w:sz w:val="24"/>
          <w:szCs w:val="24"/>
        </w:rPr>
        <w:t>User Verification:</w:t>
      </w:r>
    </w:p>
    <w:p>
      <w:pPr>
        <w:pStyle w:val="Normal"/>
        <w:rPr/>
      </w:pPr>
      <w:r>
        <w:rPr>
          <w:rFonts w:cs="Lato Light" w:ascii="Lato Light" w:hAnsi="Lato Light"/>
          <w:b/>
          <w:sz w:val="24"/>
          <w:szCs w:val="24"/>
        </w:rPr>
        <w:t>URL:</w:t>
      </w:r>
      <w:r>
        <w:rPr>
          <w:rFonts w:cs="Lato Light" w:ascii="Lato Light" w:hAnsi="Lato Light"/>
          <w:sz w:val="24"/>
          <w:szCs w:val="24"/>
        </w:rPr>
        <w:t xml:space="preserve"> https://icpauportal.com/index.php/api/people/person/</w:t>
      </w:r>
    </w:p>
    <w:p>
      <w:pPr>
        <w:pStyle w:val="Normal"/>
        <w:rPr/>
      </w:pPr>
      <w:r>
        <w:rPr>
          <w:rFonts w:cs="Lato Light" w:ascii="Lato Light" w:hAnsi="Lato Light"/>
          <w:b/>
          <w:sz w:val="24"/>
          <w:szCs w:val="24"/>
        </w:rPr>
        <w:t>Request Type:</w:t>
      </w:r>
      <w:r>
        <w:rPr>
          <w:rFonts w:cs="Lato Light" w:ascii="Lato Light" w:hAnsi="Lato Light"/>
          <w:sz w:val="24"/>
          <w:szCs w:val="24"/>
        </w:rPr>
        <w:t xml:space="preserve"> GET</w:t>
      </w:r>
    </w:p>
    <w:p>
      <w:pPr>
        <w:pStyle w:val="Normal"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Request Parameters:</w:t>
      </w:r>
    </w:p>
    <w:p>
      <w:pPr>
        <w:pStyle w:val="ListParagraph"/>
        <w:numPr>
          <w:ilvl w:val="0"/>
          <w:numId w:val="2"/>
        </w:numPr>
        <w:rPr>
          <w:rFonts w:ascii="Lato Light" w:hAnsi="Lato Light" w:cs="Lato Light"/>
          <w:b/>
          <w:b/>
          <w:bCs/>
          <w:sz w:val="24"/>
          <w:szCs w:val="24"/>
        </w:rPr>
      </w:pPr>
      <w:r>
        <w:rPr>
          <w:rFonts w:cs="Lato Light" w:ascii="Lato Light" w:hAnsi="Lato Light"/>
          <w:b/>
          <w:bCs/>
          <w:sz w:val="24"/>
          <w:szCs w:val="24"/>
        </w:rPr>
        <w:t>user_id</w:t>
      </w:r>
    </w:p>
    <w:p>
      <w:pPr>
        <w:pStyle w:val="Normal"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Response Value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status (boolean):</w:t>
      </w:r>
      <w:r>
        <w:rPr>
          <w:rFonts w:cs="Lato Light" w:ascii="Lato Light" w:hAnsi="Lato Light"/>
          <w:sz w:val="24"/>
          <w:szCs w:val="24"/>
        </w:rPr>
        <w:t xml:space="preserve"> true = success, false = failur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error (string):</w:t>
      </w:r>
      <w:r>
        <w:rPr>
          <w:rFonts w:cs="Lato Light" w:ascii="Lato Light" w:hAnsi="Lato Light"/>
          <w:sz w:val="24"/>
          <w:szCs w:val="24"/>
        </w:rPr>
        <w:t xml:space="preserve"> present if status is fals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user_id  (string) :</w:t>
      </w:r>
      <w:r>
        <w:rPr>
          <w:rFonts w:cs="Lato Light" w:ascii="Lato Light" w:hAnsi="Lato Light"/>
          <w:sz w:val="24"/>
          <w:szCs w:val="24"/>
        </w:rPr>
        <w:t xml:space="preserve"> user id.  </w:t>
      </w:r>
      <w:bookmarkStart w:id="0" w:name="__DdeLink__59_1385703534"/>
      <w:bookmarkEnd w:id="0"/>
      <w:r>
        <w:rPr>
          <w:rFonts w:cs="Lato Light" w:ascii="Lato Light" w:hAnsi="Lato Light"/>
          <w:sz w:val="24"/>
          <w:szCs w:val="24"/>
        </w:rPr>
        <w:t>(present if status is true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name  (string) :</w:t>
      </w:r>
      <w:r>
        <w:rPr>
          <w:rFonts w:cs="Lato Light" w:ascii="Lato Light" w:hAnsi="Lato Light"/>
          <w:sz w:val="24"/>
          <w:szCs w:val="24"/>
        </w:rPr>
        <w:t xml:space="preserve"> user's names. (present if status is true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telephone (string):</w:t>
      </w:r>
      <w:r>
        <w:rPr>
          <w:rFonts w:cs="Lato Light" w:ascii="Lato Light" w:hAnsi="Lato Light"/>
          <w:sz w:val="24"/>
          <w:szCs w:val="24"/>
        </w:rPr>
        <w:t xml:space="preserve"> user's telephone if available (present if status is true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email  (string) :</w:t>
      </w:r>
      <w:r>
        <w:rPr>
          <w:rFonts w:cs="Lato Light" w:ascii="Lato Light" w:hAnsi="Lato Light"/>
          <w:sz w:val="24"/>
          <w:szCs w:val="24"/>
        </w:rPr>
        <w:t xml:space="preserve"> user's email if available (present if status is true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verification_code  (string) :</w:t>
      </w:r>
      <w:r>
        <w:rPr>
          <w:rFonts w:cs="Lato Light" w:ascii="Lato Light" w:hAnsi="Lato Light"/>
          <w:sz w:val="24"/>
          <w:szCs w:val="24"/>
        </w:rPr>
        <w:t xml:space="preserve"> present if status is true</w:t>
      </w:r>
    </w:p>
    <w:p>
      <w:pPr>
        <w:pStyle w:val="Normal"/>
        <w:rPr>
          <w:rFonts w:ascii="Lato Light" w:hAnsi="Lato Light" w:cs="Lato Light"/>
          <w:b/>
          <w:b/>
          <w:sz w:val="24"/>
          <w:szCs w:val="24"/>
        </w:rPr>
      </w:pPr>
      <w:r>
        <w:rPr>
          <w:rFonts w:cs="Lato Light" w:ascii="Lato Light" w:hAnsi="Lato Light"/>
          <w:b/>
          <w:sz w:val="24"/>
          <w:szCs w:val="24"/>
        </w:rPr>
        <w:t>Transaction Entry:</w:t>
      </w:r>
    </w:p>
    <w:p>
      <w:pPr>
        <w:pStyle w:val="Normal"/>
        <w:rPr/>
      </w:pPr>
      <w:r>
        <w:rPr>
          <w:rFonts w:cs="Lato Light" w:ascii="Lato Light" w:hAnsi="Lato Light"/>
          <w:b/>
          <w:sz w:val="24"/>
          <w:szCs w:val="24"/>
        </w:rPr>
        <w:t>URL:</w:t>
      </w:r>
      <w:r>
        <w:rPr>
          <w:rFonts w:cs="Lato Light" w:ascii="Lato Light" w:hAnsi="Lato Light"/>
          <w:sz w:val="24"/>
          <w:szCs w:val="24"/>
        </w:rPr>
        <w:t xml:space="preserve"> https://icpauportal.com/index.php/api/transactions/transaction/</w:t>
      </w:r>
    </w:p>
    <w:p>
      <w:pPr>
        <w:pStyle w:val="Normal"/>
        <w:rPr/>
      </w:pPr>
      <w:r>
        <w:rPr>
          <w:rFonts w:cs="Lato Light" w:ascii="Lato Light" w:hAnsi="Lato Light"/>
          <w:b/>
          <w:sz w:val="24"/>
          <w:szCs w:val="24"/>
        </w:rPr>
        <w:t>Request Type:</w:t>
      </w:r>
      <w:r>
        <w:rPr>
          <w:rFonts w:cs="Lato Light" w:ascii="Lato Light" w:hAnsi="Lato Light"/>
          <w:sz w:val="24"/>
          <w:szCs w:val="24"/>
        </w:rPr>
        <w:t xml:space="preserve"> POST</w:t>
      </w:r>
    </w:p>
    <w:p>
      <w:pPr>
        <w:pStyle w:val="Normal"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POST Parameters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user_id (string) :</w:t>
      </w:r>
      <w:r>
        <w:rPr>
          <w:rFonts w:cs="Lato Light" w:ascii="Lato Light" w:hAnsi="Lato Light"/>
          <w:sz w:val="24"/>
          <w:szCs w:val="24"/>
        </w:rPr>
        <w:t xml:space="preserve"> user id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verification_code  (string) :</w:t>
      </w:r>
      <w:r>
        <w:rPr>
          <w:rFonts w:cs="Lato Light" w:ascii="Lato Light" w:hAnsi="Lato Light"/>
          <w:sz w:val="24"/>
          <w:szCs w:val="24"/>
        </w:rPr>
        <w:t xml:space="preserve"> (optional) return verification code received in request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transaction_id (string) :</w:t>
      </w:r>
      <w:r>
        <w:rPr>
          <w:rFonts w:cs="Lato Light" w:ascii="Lato Light" w:hAnsi="Lato Light"/>
          <w:sz w:val="24"/>
          <w:szCs w:val="24"/>
        </w:rPr>
        <w:t xml:space="preserve"> transaction id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amount (string) :</w:t>
      </w:r>
      <w:r>
        <w:rPr>
          <w:rFonts w:cs="Lato Light" w:ascii="Lato Light" w:hAnsi="Lato Light"/>
          <w:sz w:val="24"/>
          <w:szCs w:val="24"/>
        </w:rPr>
        <w:t xml:space="preserve"> amount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location (string) :</w:t>
      </w:r>
      <w:r>
        <w:rPr>
          <w:rFonts w:cs="Lato Light" w:ascii="Lato Light" w:hAnsi="Lato Light"/>
          <w:sz w:val="24"/>
          <w:szCs w:val="24"/>
        </w:rPr>
        <w:t xml:space="preserve"> (optional) location if available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timestamp (string) :</w:t>
      </w:r>
      <w:r>
        <w:rPr>
          <w:rFonts w:cs="Lato Light" w:ascii="Lato Light" w:hAnsi="Lato Light"/>
          <w:sz w:val="24"/>
          <w:szCs w:val="24"/>
        </w:rPr>
        <w:t xml:space="preserve"> timestamp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name (string):</w:t>
      </w:r>
      <w:r>
        <w:rPr>
          <w:rFonts w:cs="Lato Light" w:ascii="Lato Light" w:hAnsi="Lato Light"/>
          <w:sz w:val="24"/>
          <w:szCs w:val="24"/>
        </w:rPr>
        <w:t xml:space="preserve"> (optional) payer's name if available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 xml:space="preserve">reversal (int): </w:t>
      </w:r>
      <w:r>
        <w:rPr>
          <w:rFonts w:cs="Lato Light" w:ascii="Lato Light" w:hAnsi="Lato Light"/>
          <w:sz w:val="24"/>
          <w:szCs w:val="24"/>
        </w:rPr>
        <w:t>(optional)  1 = reversal, 0 = normal transaction</w:t>
      </w:r>
    </w:p>
    <w:p>
      <w:pPr>
        <w:pStyle w:val="Normal"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Response Values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Lato Light" w:ascii="Lato Light" w:hAnsi="Lato Light"/>
          <w:b/>
          <w:bCs/>
          <w:sz w:val="24"/>
          <w:szCs w:val="24"/>
        </w:rPr>
        <w:t>status (boolean):</w:t>
      </w:r>
      <w:r>
        <w:rPr>
          <w:rFonts w:cs="Lato Light" w:ascii="Lato Light" w:hAnsi="Lato Light"/>
          <w:sz w:val="24"/>
          <w:szCs w:val="24"/>
        </w:rPr>
        <w:t xml:space="preserve"> true = success, false = failure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>
          <w:rFonts w:cs="Lato Light" w:ascii="Lato Light" w:hAnsi="Lato Light"/>
          <w:b/>
          <w:bCs/>
          <w:sz w:val="24"/>
          <w:szCs w:val="24"/>
        </w:rPr>
        <w:t>error (string):</w:t>
      </w:r>
      <w:r>
        <w:rPr>
          <w:rFonts w:cs="Lato Light" w:ascii="Lato Light" w:hAnsi="Lato Light"/>
          <w:sz w:val="24"/>
          <w:szCs w:val="24"/>
        </w:rPr>
        <w:t xml:space="preserve"> present if status is false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</w:r>
      <w:r>
        <w:br w:type="page"/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Payment Process overview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0</wp:posOffset>
                </wp:positionH>
                <wp:positionV relativeFrom="paragraph">
                  <wp:posOffset>10795</wp:posOffset>
                </wp:positionV>
                <wp:extent cx="3852545" cy="2790190"/>
                <wp:effectExtent l="0" t="0" r="0" b="381635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2720" cy="2790360"/>
                          <a:chOff x="0" y="0"/>
                          <a:chExt cx="3852720" cy="2790360"/>
                        </a:xfrm>
                      </wpg:grpSpPr>
                      <wps:wsp>
                        <wps:cNvSpPr/>
                        <wps:spPr>
                          <a:xfrm>
                            <a:off x="1035720" y="929160"/>
                            <a:ext cx="1590120" cy="1033920"/>
                          </a:xfrm>
                          <a:custGeom>
                            <a:avLst/>
                            <a:gdLst>
                              <a:gd name="textAreaLeft" fmla="*/ 124920 w 901440"/>
                              <a:gd name="textAreaRight" fmla="*/ 714240 w 901440"/>
                              <a:gd name="textAreaTop" fmla="*/ 90000 h 586080"/>
                              <a:gd name="textAreaBottom" fmla="*/ 470160 h 58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930" y="7160"/>
                                </a:moveTo>
                                <a:cubicBezTo>
                                  <a:pt x="1530" y="4490"/>
                                  <a:pt x="3400" y="1970"/>
                                  <a:pt x="5270" y="1970"/>
                                </a:cubicBezTo>
                                <a:cubicBezTo>
                                  <a:pt x="5860" y="1950"/>
                                  <a:pt x="6470" y="2210"/>
                                  <a:pt x="6970" y="2600"/>
                                </a:cubicBezTo>
                                <a:cubicBezTo>
                                  <a:pt x="7450" y="1390"/>
                                  <a:pt x="8340" y="650"/>
                                  <a:pt x="9340" y="650"/>
                                </a:cubicBezTo>
                                <a:cubicBezTo>
                                  <a:pt x="10004" y="690"/>
                                  <a:pt x="10710" y="1050"/>
                                  <a:pt x="11210" y="1700"/>
                                </a:cubicBezTo>
                                <a:cubicBezTo>
                                  <a:pt x="11570" y="630"/>
                                  <a:pt x="12330" y="0"/>
                                  <a:pt x="13150" y="0"/>
                                </a:cubicBezTo>
                                <a:cubicBezTo>
                                  <a:pt x="13840" y="0"/>
                                  <a:pt x="14470" y="460"/>
                                  <a:pt x="14870" y="1160"/>
                                </a:cubicBezTo>
                                <a:cubicBezTo>
                                  <a:pt x="15330" y="440"/>
                                  <a:pt x="16020" y="0"/>
                                  <a:pt x="16740" y="0"/>
                                </a:cubicBezTo>
                                <a:cubicBezTo>
                                  <a:pt x="17910" y="0"/>
                                  <a:pt x="18900" y="1130"/>
                                  <a:pt x="19110" y="2710"/>
                                </a:cubicBezTo>
                                <a:cubicBezTo>
                                  <a:pt x="20240" y="3150"/>
                                  <a:pt x="21060" y="4580"/>
                                  <a:pt x="21060" y="6220"/>
                                </a:cubicBezTo>
                                <a:cubicBezTo>
                                  <a:pt x="21060" y="6720"/>
                                  <a:pt x="21000" y="7200"/>
                                  <a:pt x="20830" y="7660"/>
                                </a:cubicBezTo>
                                <a:cubicBezTo>
                                  <a:pt x="21310" y="8460"/>
                                  <a:pt x="21600" y="9450"/>
                                  <a:pt x="21600" y="10460"/>
                                </a:cubicBezTo>
                                <a:cubicBezTo>
                                  <a:pt x="21600" y="12750"/>
                                  <a:pt x="20310" y="14680"/>
                                  <a:pt x="18650" y="15010"/>
                                </a:cubicBezTo>
                                <a:cubicBezTo>
                                  <a:pt x="18650" y="17200"/>
                                  <a:pt x="17370" y="18920"/>
                                  <a:pt x="15770" y="18920"/>
                                </a:cubicBezTo>
                                <a:cubicBezTo>
                                  <a:pt x="15220" y="18920"/>
                                  <a:pt x="14700" y="18710"/>
                                  <a:pt x="14240" y="18310"/>
                                </a:cubicBezTo>
                                <a:cubicBezTo>
                                  <a:pt x="13820" y="20240"/>
                                  <a:pt x="12490" y="21600"/>
                                  <a:pt x="11000" y="21600"/>
                                </a:cubicBezTo>
                                <a:cubicBezTo>
                                  <a:pt x="9890" y="21600"/>
                                  <a:pt x="8840" y="20790"/>
                                  <a:pt x="8210" y="19510"/>
                                </a:cubicBezTo>
                                <a:cubicBezTo>
                                  <a:pt x="7620" y="20000"/>
                                  <a:pt x="7930" y="20290"/>
                                  <a:pt x="6240" y="20290"/>
                                </a:cubicBezTo>
                                <a:cubicBezTo>
                                  <a:pt x="4850" y="20290"/>
                                  <a:pt x="3570" y="19280"/>
                                  <a:pt x="2900" y="17640"/>
                                </a:cubicBezTo>
                                <a:cubicBezTo>
                                  <a:pt x="1300" y="17600"/>
                                  <a:pt x="480" y="16300"/>
                                  <a:pt x="480" y="14660"/>
                                </a:cubicBezTo>
                                <a:cubicBezTo>
                                  <a:pt x="480" y="13900"/>
                                  <a:pt x="690" y="13210"/>
                                  <a:pt x="1070" y="12640"/>
                                </a:cubicBezTo>
                                <a:cubicBezTo>
                                  <a:pt x="380" y="12160"/>
                                  <a:pt x="0" y="11210"/>
                                  <a:pt x="0" y="10120"/>
                                </a:cubicBezTo>
                                <a:cubicBezTo>
                                  <a:pt x="0" y="8590"/>
                                  <a:pt x="840" y="7330"/>
                                  <a:pt x="1930" y="7160"/>
                                </a:cubicBezTo>
                                <a:close/>
                              </a:path>
                              <a:path w="21600" h="21600">
                                <a:moveTo>
                                  <a:pt x="1930" y="7160"/>
                                </a:moveTo>
                                <a:cubicBezTo>
                                  <a:pt x="1950" y="7410"/>
                                  <a:pt x="2040" y="7690"/>
                                  <a:pt x="2090" y="7920"/>
                                </a:cubicBezTo>
                              </a:path>
                              <a:path w="21600" h="21600">
                                <a:moveTo>
                                  <a:pt x="6970" y="2600"/>
                                </a:moveTo>
                                <a:cubicBezTo>
                                  <a:pt x="7200" y="2790"/>
                                  <a:pt x="7480" y="3050"/>
                                  <a:pt x="7670" y="3310"/>
                                </a:cubicBezTo>
                              </a:path>
                              <a:path w="21600" h="21600">
                                <a:moveTo>
                                  <a:pt x="11210" y="1700"/>
                                </a:moveTo>
                                <a:cubicBezTo>
                                  <a:pt x="11130" y="1910"/>
                                  <a:pt x="11080" y="2160"/>
                                  <a:pt x="11030" y="2400"/>
                                </a:cubicBezTo>
                              </a:path>
                              <a:path w="21600" h="21600">
                                <a:moveTo>
                                  <a:pt x="14870" y="1160"/>
                                </a:moveTo>
                                <a:cubicBezTo>
                                  <a:pt x="14720" y="1400"/>
                                  <a:pt x="14640" y="1720"/>
                                  <a:pt x="14540" y="2010"/>
                                </a:cubicBezTo>
                              </a:path>
                              <a:path w="21600" h="21600">
                                <a:moveTo>
                                  <a:pt x="19110" y="2710"/>
                                </a:moveTo>
                                <a:cubicBezTo>
                                  <a:pt x="19130" y="2890"/>
                                  <a:pt x="19230" y="3290"/>
                                  <a:pt x="19190" y="3380"/>
                                </a:cubicBezTo>
                              </a:path>
                              <a:path w="21600" h="21600">
                                <a:moveTo>
                                  <a:pt x="20830" y="7660"/>
                                </a:moveTo>
                                <a:cubicBezTo>
                                  <a:pt x="20660" y="8170"/>
                                  <a:pt x="20430" y="8620"/>
                                  <a:pt x="20110" y="8990"/>
                                </a:cubicBezTo>
                              </a:path>
                              <a:path w="21600" h="21600">
                                <a:moveTo>
                                  <a:pt x="18660" y="15010"/>
                                </a:moveTo>
                                <a:cubicBezTo>
                                  <a:pt x="18740" y="14200"/>
                                  <a:pt x="18280" y="12200"/>
                                  <a:pt x="17000" y="11450"/>
                                </a:cubicBezTo>
                              </a:path>
                              <a:path w="21600" h="21600">
                                <a:moveTo>
                                  <a:pt x="14240" y="18310"/>
                                </a:moveTo>
                                <a:cubicBezTo>
                                  <a:pt x="14320" y="17980"/>
                                  <a:pt x="14350" y="17680"/>
                                  <a:pt x="14370" y="17360"/>
                                </a:cubicBezTo>
                              </a:path>
                              <a:path w="21600" h="21600">
                                <a:moveTo>
                                  <a:pt x="8220" y="19510"/>
                                </a:moveTo>
                                <a:cubicBezTo>
                                  <a:pt x="8060" y="19250"/>
                                  <a:pt x="7960" y="18950"/>
                                  <a:pt x="7860" y="18640"/>
                                </a:cubicBezTo>
                              </a:path>
                              <a:path w="21600" h="21600">
                                <a:moveTo>
                                  <a:pt x="2900" y="17640"/>
                                </a:moveTo>
                                <a:cubicBezTo>
                                  <a:pt x="3090" y="17600"/>
                                  <a:pt x="3280" y="17540"/>
                                  <a:pt x="3460" y="17450"/>
                                </a:cubicBezTo>
                              </a:path>
                              <a:path w="21600" h="21600">
                                <a:moveTo>
                                  <a:pt x="1070" y="12640"/>
                                </a:moveTo>
                                <a:cubicBezTo>
                                  <a:pt x="1400" y="12900"/>
                                  <a:pt x="1780" y="13130"/>
                                  <a:pt x="2330" y="13040"/>
                                </a:cubicBezTo>
                              </a:path>
                            </a:pathLst>
                          </a:cu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Liberation Sans;Arial"/>
                                  <w:color w:val="000000"/>
                                  <w:lang w:val="en-US" w:eastAsia="en-US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977480"/>
                            <a:ext cx="1014120" cy="812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Liberation Sans;Arial"/>
                                  <w:color w:val="000000"/>
                                  <w:lang w:val="en-US" w:eastAsia="en-US" w:bidi="ar-SA"/>
                                </w:rPr>
                                <w:t xml:space="preserve">ICPAU Application(s) 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85400"/>
                            <a:ext cx="337680" cy="7416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Liberation Sans;Arial"/>
                                  <w:color w:val="000000"/>
                                  <w:lang w:val="en-US" w:eastAsia="en-US" w:bidi="ar-SA"/>
                                </w:rPr>
                                <w:t>Payment Agent 1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6600"/>
                            <a:ext cx="337320" cy="7416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Liberation Sans;Arial"/>
                                  <w:color w:val="000000"/>
                                  <w:lang w:val="en-US" w:eastAsia="en-US" w:bidi="ar-SA"/>
                                </w:rPr>
                                <w:t>Payment Agent 2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960" y="0"/>
                            <a:ext cx="337320" cy="7416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Liberation Sans;Arial"/>
                                  <w:color w:val="000000"/>
                                  <w:lang w:val="en-US" w:eastAsia="en-US" w:bidi="ar-SA"/>
                                </w:rPr>
                                <w:t>API</w:t>
                              </w:r>
                            </w:p>
                          </w:txbxContent>
                        </wps:txbx>
                        <wps:bodyPr wrap="square"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637560"/>
                            <a:ext cx="289116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6" h="1999">
                                <a:moveTo>
                                  <a:pt x="0" y="466"/>
                                </a:moveTo>
                                <a:cubicBezTo>
                                  <a:pt x="2173" y="1998"/>
                                  <a:pt x="4555" y="0"/>
                                  <a:pt x="4555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78080"/>
                            <a:ext cx="2811240" cy="14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0" h="2425">
                                <a:moveTo>
                                  <a:pt x="0" y="2256"/>
                                </a:moveTo>
                                <a:cubicBezTo>
                                  <a:pt x="1713" y="2424"/>
                                  <a:pt x="4429" y="0"/>
                                  <a:pt x="4429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86120"/>
                            <a:ext cx="1130400" cy="22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" h="3526">
                                <a:moveTo>
                                  <a:pt x="3962" y="0"/>
                                </a:moveTo>
                                <a:cubicBezTo>
                                  <a:pt x="0" y="1843"/>
                                  <a:pt x="3883" y="3525"/>
                                  <a:pt x="3883" y="352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66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5.5pt;margin-top:0.85pt;width:303.35pt;height:219.7pt" coordorigin="1310,17" coordsize="6067,4394">
  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729fcf" stroked="t" o:allowincell="f" style="position:absolute;left:2941;top:1480;width:2503;height:16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Liberation Sans;Arial"/>
                            <w:color w:val="000000"/>
                            <w:lang w:val="en-US" w:eastAsia="en-US" w:bidi="ar-SA"/>
                          </w:rPr>
                          <w:t>Internet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0;top:3131;width:1596;height:12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Liberation Sans;Arial"/>
                            <w:color w:val="000000"/>
                            <w:lang w:val="en-US" w:eastAsia="en-US" w:bidi="ar-SA"/>
                          </w:rPr>
                          <w:t xml:space="preserve">ICPAU Application(s) </w:t>
                        </w:r>
                      </w:p>
                    </w:txbxContent>
                  </v:textbox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19;top:309;width:531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Liberation Sans;Arial"/>
                            <w:color w:val="000000"/>
                            <w:lang w:val="en-US" w:eastAsia="en-US" w:bidi="ar-SA"/>
                          </w:rPr>
                          <w:t>Payment Agent 1</w:t>
                        </w:r>
                      </w:p>
                    </w:txbxContent>
                  </v:textbox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10;top:2106;width:530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Liberation Sans;Arial"/>
                            <w:color w:val="000000"/>
                            <w:lang w:val="en-US" w:eastAsia="en-US" w:bidi="ar-SA"/>
                          </w:rPr>
                          <w:t>Payment Agent 2</w:t>
                        </w:r>
                      </w:p>
                    </w:txbxContent>
                  </v:textbox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291;top:17;width:530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Liberation Sans;Arial"/>
                            <w:color w:val="000000"/>
                            <w:lang w:val="en-US" w:eastAsia="en-US" w:bidi="ar-SA"/>
                          </w:rPr>
                          <w:t>API</w:t>
                        </w:r>
                      </w:p>
                    </w:txbxContent>
                  </v:textbox>
                  <v:imagedata r:id="rId9" o:detectmouseclick="t"/>
                  <v:stroke color="#3465a4" joinstyle="round" endcap="flat"/>
                  <w10:wrap type="topAndBottom"/>
                </v:shape>
                <v:shape id="shape_0" coordsize="4556,1999" path="m0,466c2173,1998,4555,0,4555,0e" stroked="t" o:allowincell="f" style="position:absolute;left:1770;top:1021;width:4552;height:1041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topAndBottom"/>
                </v:shape>
                <v:shape id="shape_0" coordsize="4430,2425" path="m0,2256c1713,2424,4429,0,4429,0e" stroked="t" o:allowincell="f" style="position:absolute;left:1854;top:770;width:4426;height:2261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topAndBottom"/>
                </v:shape>
                <v:shape id="shape_0" coordsize="3963,3526" path="m3962,0c0,1843,3883,3525,3883,3525e" stroked="t" o:allowincell="f" style="position:absolute;left:4459;top:310;width:1779;height:3522;mso-wrap-style:none;v-text-anchor:middle">
                  <v:fill o:detectmouseclick="t" on="false"/>
                  <v:stroke color="#006600" weight="12600" startarrow="block" endarrow="block" startarrowwidth="medium" startarrowlength="medium" endarrowwidth="medium" endarrowlength="medium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35915</wp:posOffset>
                </wp:positionV>
                <wp:extent cx="6125210" cy="4171315"/>
                <wp:effectExtent l="5715" t="5080" r="5715" b="4445"/>
                <wp:wrapTopAndBottom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4171320"/>
                          <a:chOff x="0" y="0"/>
                          <a:chExt cx="6125040" cy="4171320"/>
                        </a:xfrm>
                      </wpg:grpSpPr>
                      <wps:wsp>
                        <wps:cNvSpPr/>
                        <wps:spPr>
                          <a:xfrm>
                            <a:off x="33120" y="49680"/>
                            <a:ext cx="1008360" cy="498600"/>
                          </a:xfrm>
                          <a:prstGeom prst="flowChartProcess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Pay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Agent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2960" y="49680"/>
                            <a:ext cx="1010160" cy="498600"/>
                          </a:xfrm>
                          <a:prstGeom prst="flowChartProcess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2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ICP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2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Pay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2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API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49680"/>
                            <a:ext cx="1009800" cy="498600"/>
                          </a:xfrm>
                          <a:prstGeom prst="flowChartProcess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Encryp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873720"/>
                            <a:ext cx="1009800" cy="499680"/>
                          </a:xfrm>
                          <a:prstGeom prst="flowChartProcess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Store Data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440" y="1648440"/>
                            <a:ext cx="638640" cy="749160"/>
                          </a:xfrm>
                          <a:prstGeom prst="flowChartMagneticDisk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Storage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4960" y="0"/>
                            <a:ext cx="1245240" cy="598320"/>
                          </a:xfrm>
                          <a:custGeom>
                            <a:avLst/>
                            <a:gdLst>
                              <a:gd name="textAreaLeft" fmla="*/ 97920 w 705960"/>
                              <a:gd name="textAreaRight" fmla="*/ 559440 w 705960"/>
                              <a:gd name="textAreaTop" fmla="*/ 51840 h 339120"/>
                              <a:gd name="textAreaBottom" fmla="*/ 272160 h 33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930" y="7160"/>
                                </a:moveTo>
                                <a:cubicBezTo>
                                  <a:pt x="1530" y="4490"/>
                                  <a:pt x="3400" y="1970"/>
                                  <a:pt x="5270" y="1970"/>
                                </a:cubicBezTo>
                                <a:cubicBezTo>
                                  <a:pt x="5860" y="1950"/>
                                  <a:pt x="6470" y="2210"/>
                                  <a:pt x="6970" y="2600"/>
                                </a:cubicBezTo>
                                <a:cubicBezTo>
                                  <a:pt x="7450" y="1390"/>
                                  <a:pt x="8340" y="650"/>
                                  <a:pt x="9340" y="650"/>
                                </a:cubicBezTo>
                                <a:cubicBezTo>
                                  <a:pt x="10004" y="690"/>
                                  <a:pt x="10710" y="1050"/>
                                  <a:pt x="11210" y="1700"/>
                                </a:cubicBezTo>
                                <a:cubicBezTo>
                                  <a:pt x="11570" y="630"/>
                                  <a:pt x="12330" y="0"/>
                                  <a:pt x="13150" y="0"/>
                                </a:cubicBezTo>
                                <a:cubicBezTo>
                                  <a:pt x="13840" y="0"/>
                                  <a:pt x="14470" y="460"/>
                                  <a:pt x="14870" y="1160"/>
                                </a:cubicBezTo>
                                <a:cubicBezTo>
                                  <a:pt x="15330" y="440"/>
                                  <a:pt x="16020" y="0"/>
                                  <a:pt x="16740" y="0"/>
                                </a:cubicBezTo>
                                <a:cubicBezTo>
                                  <a:pt x="17910" y="0"/>
                                  <a:pt x="18900" y="1130"/>
                                  <a:pt x="19110" y="2710"/>
                                </a:cubicBezTo>
                                <a:cubicBezTo>
                                  <a:pt x="20240" y="3150"/>
                                  <a:pt x="21060" y="4580"/>
                                  <a:pt x="21060" y="6220"/>
                                </a:cubicBezTo>
                                <a:cubicBezTo>
                                  <a:pt x="21060" y="6720"/>
                                  <a:pt x="21000" y="7200"/>
                                  <a:pt x="20830" y="7660"/>
                                </a:cubicBezTo>
                                <a:cubicBezTo>
                                  <a:pt x="21310" y="8460"/>
                                  <a:pt x="21600" y="9450"/>
                                  <a:pt x="21600" y="10460"/>
                                </a:cubicBezTo>
                                <a:cubicBezTo>
                                  <a:pt x="21600" y="12750"/>
                                  <a:pt x="20310" y="14680"/>
                                  <a:pt x="18650" y="15010"/>
                                </a:cubicBezTo>
                                <a:cubicBezTo>
                                  <a:pt x="18650" y="17200"/>
                                  <a:pt x="17370" y="18920"/>
                                  <a:pt x="15770" y="18920"/>
                                </a:cubicBezTo>
                                <a:cubicBezTo>
                                  <a:pt x="15220" y="18920"/>
                                  <a:pt x="14700" y="18710"/>
                                  <a:pt x="14240" y="18310"/>
                                </a:cubicBezTo>
                                <a:cubicBezTo>
                                  <a:pt x="13820" y="20240"/>
                                  <a:pt x="12490" y="21600"/>
                                  <a:pt x="11000" y="21600"/>
                                </a:cubicBezTo>
                                <a:cubicBezTo>
                                  <a:pt x="9890" y="21600"/>
                                  <a:pt x="8840" y="20790"/>
                                  <a:pt x="8210" y="19510"/>
                                </a:cubicBezTo>
                                <a:cubicBezTo>
                                  <a:pt x="7620" y="20000"/>
                                  <a:pt x="7930" y="20290"/>
                                  <a:pt x="6240" y="20290"/>
                                </a:cubicBezTo>
                                <a:cubicBezTo>
                                  <a:pt x="4850" y="20290"/>
                                  <a:pt x="3570" y="19280"/>
                                  <a:pt x="2900" y="17640"/>
                                </a:cubicBezTo>
                                <a:cubicBezTo>
                                  <a:pt x="1300" y="17600"/>
                                  <a:pt x="480" y="16300"/>
                                  <a:pt x="480" y="14660"/>
                                </a:cubicBezTo>
                                <a:cubicBezTo>
                                  <a:pt x="480" y="13900"/>
                                  <a:pt x="690" y="13210"/>
                                  <a:pt x="1070" y="12640"/>
                                </a:cubicBezTo>
                                <a:cubicBezTo>
                                  <a:pt x="380" y="12160"/>
                                  <a:pt x="0" y="11210"/>
                                  <a:pt x="0" y="10120"/>
                                </a:cubicBezTo>
                                <a:cubicBezTo>
                                  <a:pt x="0" y="8590"/>
                                  <a:pt x="840" y="7330"/>
                                  <a:pt x="1930" y="7160"/>
                                </a:cubicBezTo>
                                <a:close/>
                              </a:path>
                              <a:path w="21600" h="21600">
                                <a:moveTo>
                                  <a:pt x="1930" y="7160"/>
                                </a:moveTo>
                                <a:cubicBezTo>
                                  <a:pt x="1950" y="7410"/>
                                  <a:pt x="2040" y="7690"/>
                                  <a:pt x="2090" y="7920"/>
                                </a:cubicBezTo>
                              </a:path>
                              <a:path w="21600" h="21600">
                                <a:moveTo>
                                  <a:pt x="6970" y="2600"/>
                                </a:moveTo>
                                <a:cubicBezTo>
                                  <a:pt x="7200" y="2790"/>
                                  <a:pt x="7480" y="3050"/>
                                  <a:pt x="7670" y="3310"/>
                                </a:cubicBezTo>
                              </a:path>
                              <a:path w="21600" h="21600">
                                <a:moveTo>
                                  <a:pt x="11210" y="1700"/>
                                </a:moveTo>
                                <a:cubicBezTo>
                                  <a:pt x="11130" y="1910"/>
                                  <a:pt x="11080" y="2160"/>
                                  <a:pt x="11030" y="2400"/>
                                </a:cubicBezTo>
                              </a:path>
                              <a:path w="21600" h="21600">
                                <a:moveTo>
                                  <a:pt x="14870" y="1160"/>
                                </a:moveTo>
                                <a:cubicBezTo>
                                  <a:pt x="14720" y="1400"/>
                                  <a:pt x="14640" y="1720"/>
                                  <a:pt x="14540" y="2010"/>
                                </a:cubicBezTo>
                              </a:path>
                              <a:path w="21600" h="21600">
                                <a:moveTo>
                                  <a:pt x="19110" y="2710"/>
                                </a:moveTo>
                                <a:cubicBezTo>
                                  <a:pt x="19130" y="2890"/>
                                  <a:pt x="19230" y="3290"/>
                                  <a:pt x="19190" y="3380"/>
                                </a:cubicBezTo>
                              </a:path>
                              <a:path w="21600" h="21600">
                                <a:moveTo>
                                  <a:pt x="20830" y="7660"/>
                                </a:moveTo>
                                <a:cubicBezTo>
                                  <a:pt x="20660" y="8170"/>
                                  <a:pt x="20430" y="8620"/>
                                  <a:pt x="20110" y="8990"/>
                                </a:cubicBezTo>
                              </a:path>
                              <a:path w="21600" h="21600">
                                <a:moveTo>
                                  <a:pt x="18660" y="15010"/>
                                </a:moveTo>
                                <a:cubicBezTo>
                                  <a:pt x="18740" y="14200"/>
                                  <a:pt x="18280" y="12200"/>
                                  <a:pt x="17000" y="11450"/>
                                </a:cubicBezTo>
                              </a:path>
                              <a:path w="21600" h="21600">
                                <a:moveTo>
                                  <a:pt x="14240" y="18310"/>
                                </a:moveTo>
                                <a:cubicBezTo>
                                  <a:pt x="14320" y="17980"/>
                                  <a:pt x="14350" y="17680"/>
                                  <a:pt x="14370" y="17360"/>
                                </a:cubicBezTo>
                              </a:path>
                              <a:path w="21600" h="21600">
                                <a:moveTo>
                                  <a:pt x="8220" y="19510"/>
                                </a:moveTo>
                                <a:cubicBezTo>
                                  <a:pt x="8060" y="19250"/>
                                  <a:pt x="7960" y="18950"/>
                                  <a:pt x="7860" y="18640"/>
                                </a:cubicBezTo>
                              </a:path>
                              <a:path w="21600" h="21600">
                                <a:moveTo>
                                  <a:pt x="2900" y="17640"/>
                                </a:moveTo>
                                <a:cubicBezTo>
                                  <a:pt x="3090" y="17600"/>
                                  <a:pt x="3280" y="17540"/>
                                  <a:pt x="3460" y="17450"/>
                                </a:cubicBezTo>
                              </a:path>
                              <a:path w="21600" h="21600">
                                <a:moveTo>
                                  <a:pt x="1070" y="12640"/>
                                </a:moveTo>
                                <a:cubicBezTo>
                                  <a:pt x="1400" y="12900"/>
                                  <a:pt x="1780" y="13130"/>
                                  <a:pt x="2330" y="13040"/>
                                </a:cubicBezTo>
                              </a:path>
                            </a:pathLst>
                          </a:cu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9040"/>
                            <a:ext cx="4845600" cy="31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4" h="4920">
                                <a:moveTo>
                                  <a:pt x="110" y="0"/>
                                </a:moveTo>
                                <a:lnTo>
                                  <a:pt x="7633" y="0"/>
                                </a:lnTo>
                                <a:lnTo>
                                  <a:pt x="7633" y="4919"/>
                                </a:lnTo>
                                <a:lnTo>
                                  <a:pt x="0" y="4919"/>
                                </a:lnTo>
                                <a:lnTo>
                                  <a:pt x="0" y="0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1773720"/>
                            <a:ext cx="1008360" cy="498960"/>
                          </a:xfrm>
                          <a:prstGeom prst="flowChartProcess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Retrieve Data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520" y="1773720"/>
                            <a:ext cx="1009800" cy="498960"/>
                          </a:xfrm>
                          <a:prstGeom prst="flowChartProcess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Decrypt Data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" y="1773720"/>
                            <a:ext cx="1009080" cy="498960"/>
                          </a:xfrm>
                          <a:prstGeom prst="flowChartProcess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Process Data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" y="2622600"/>
                            <a:ext cx="1009080" cy="498600"/>
                          </a:xfrm>
                          <a:prstGeom prst="flowChartProcess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2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St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2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Proces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2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80" y="3373920"/>
                            <a:ext cx="638640" cy="647640"/>
                          </a:xfrm>
                          <a:prstGeom prst="flowChartMagneticDisk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Storage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2648520"/>
                            <a:ext cx="1242720" cy="600840"/>
                          </a:xfrm>
                          <a:prstGeom prst="flowChartProcess">
                            <a:avLst/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 xml:space="preserve">Se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Proces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24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000000"/>
                                  <w:lang w:val="en-US" w:eastAsia="en-US" w:bidi="ar-SA"/>
                                </w:rPr>
                                <w:t>Data to SAGE</w:t>
                              </w:r>
                            </w:p>
                          </w:txbxContent>
                        </wps:txbx>
                        <wps:bodyPr lIns="90000" rIns="9000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1148760"/>
                            <a:ext cx="24566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kern w:val="2"/>
                                  <w:szCs w:val="36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Liberation Sans;Arial" w:hAnsi="Liberation Sans;Arial" w:eastAsia="Arial Unicode MS" w:cs="Mangal"/>
                                  <w:color w:val="auto"/>
                                  <w:lang w:val="en-US" w:eastAsia="en-US" w:bidi="ar-SA"/>
                                </w:rPr>
                                <w:t>ICPAU Local Process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42200" y="298440"/>
                            <a:ext cx="572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60200" y="296640"/>
                            <a:ext cx="572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44560" y="296640"/>
                            <a:ext cx="671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19960" y="549360"/>
                            <a:ext cx="1440" cy="32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602680" y="1374840"/>
                            <a:ext cx="15840" cy="27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41760" y="2022480"/>
                            <a:ext cx="740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27240" y="2022480"/>
                            <a:ext cx="50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12280" y="2022480"/>
                            <a:ext cx="603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8280" y="2274120"/>
                            <a:ext cx="1440" cy="34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553400" y="1627560"/>
                            <a:ext cx="375480" cy="1667160"/>
                          </a:xfrm>
                          <a:prstGeom prst="bentConnector3">
                            <a:avLst>
                              <a:gd name="adj1" fmla="val 500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9000" y="3122280"/>
                            <a:ext cx="18000" cy="25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75pt;margin-top:26.45pt;width:482.3pt;height:328.45pt" coordorigin="15,529" coordsize="9646,656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729fcf" stroked="t" o:allowincell="f" style="position:absolute;left:67;top:607;width:1587;height:784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Paym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Agent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fillcolor="#729fcf" stroked="t" o:allowincell="f" style="position:absolute;left:5421;top:607;width:1590;height:784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2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ICPA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2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Paym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2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API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fillcolor="#729fcf" stroked="t" o:allowincell="f" style="position:absolute;left:8071;top:607;width:1589;height:784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Encryp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fillcolor="#729fcf" stroked="t" o:allowincell="f" style="position:absolute;left:8071;top:1905;width:1589;height:786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Store Data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#729fcf" stroked="t" o:allowincell="f" style="position:absolute;left:8337;top:3125;width:1005;height:1179;mso-wrap-style:none;v-text-anchor:middle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Storage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coordsize="21600,21600" path="m1930,7160c1530,4490,3400,1970,5270,1970c5860,1950,6470,2210,6970,2600c7450,1390,8340,650,9340,650c10004,690,10710,1050,11210,1700c11570,630,12330,0,13150,0c13840,0,14470,460,14870,1160c15330,440,16020,0,16740,0c17910,0,18900,1130,19110,2710c20240,3150,21060,4580,21060,6220c21060,6720,21000,7200,20830,7660c21310,8460,21600,9450,21600,10460c21600,12750,20310,14680,18650,15010c18650,17200,17370,18920,15770,18920c15220,18920,14700,18710,14240,18310c13820,20240,12490,21600,11000,21600c9890,21600,8840,20790,8210,19510c7620,20000,7930,20290,6240,20290c4850,20290,3570,19280,2900,17640c1300,17600,480,16300,480,14660c480,13900,690,13210,1070,12640c380,12160,0,11210,0,10120c0,8590,840,7330,1930,7160xem1930,7160c1950,7410,2040,7690,2090,7920em6970,2600c7200,2790,7480,3050,7670,3310em11210,1700c11130,1910,11080,2160,11030,2400em14870,1160c14720,1400,14640,1720,14540,2010em19110,2710c19130,2890,19230,3290,19190,3380em20830,7660c20660,8170,20430,8620,20110,8990em18660,15010c18740,14200,18280,12200,17000,11450em14240,18310c14320,17980,14350,17680,14370,17360em8220,19510c8060,19250,7960,18950,7860,18640em2900,17640c3090,17600,3280,17540,3460,17450em1070,12640c1400,12900,1780,13130,2330,13040e" fillcolor="#729fcf" stroked="t" o:allowincell="f" style="position:absolute;left:2558;top:529;width:1960;height:9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Internet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coordsize="7634,4920" path="m110,0l7633,0l7633,4919l0,4919l0,0l442,0e" stroked="t" o:allowincell="f" style="position:absolute;left:15;top:2181;width:7630;height:491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#729fcf" stroked="t" o:allowincell="f" style="position:absolute;left:5581;top:3322;width:1587;height:785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Retrieve Data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fillcolor="#729fcf" stroked="t" o:allowincell="f" style="position:absolute;left:3194;top:3322;width:1589;height:785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Decrypt Data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fillcolor="#729fcf" stroked="t" o:allowincell="f" style="position:absolute;left:651;top:3322;width:1588;height:785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Process Data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fillcolor="#729fcf" stroked="t" o:allowincell="f" style="position:absolute;left:651;top:4659;width:1588;height:784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2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Sto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2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Process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2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fillcolor="#729fcf" stroked="t" o:allowincell="f" style="position:absolute;left:969;top:5842;width:1005;height:1019;mso-wrap-style:none;v-text-anchor:middle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Storage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fillcolor="#729fcf" stroked="t" o:allowincell="f" style="position:absolute;left:3090;top:4700;width:1956;height:945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 xml:space="preserve">Sen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Processe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24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000000"/>
                            <w:lang w:val="en-US" w:eastAsia="en-US" w:bidi="ar-SA"/>
                          </w:rPr>
                          <w:t>Data to SAGE</w:t>
                        </w:r>
                      </w:p>
                    </w:txbxContent>
                  </v:textbox>
                  <v:fill o:detectmouseclick="t" type="solid" color2="#8d6030"/>
                  <v:stroke color="#3465a4" weight="9360" joinstyle="round" endcap="flat"/>
                  <w10:wrap type="topAndBottom"/>
                </v:shape>
                <v:shape id="shape_0" stroked="f" o:allowincell="f" style="position:absolute;left:385;top:2338;width:386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kern w:val="2"/>
                            <w:szCs w:val="36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Liberation Sans;Arial" w:hAnsi="Liberation Sans;Arial" w:eastAsia="Arial Unicode MS" w:cs="Mangal"/>
                            <w:color w:val="auto"/>
                            <w:lang w:val="en-US" w:eastAsia="en-US" w:bidi="ar-SA"/>
                          </w:rPr>
                          <w:t>ICPAU Local 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56;top:999;width:900;height:2" type="_x0000_t32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  <v:shape id="shape_0" stroked="t" o:allowincell="f" style="position:absolute;left:4519;top:996;width:900;height:0;flip:y" type="_x0000_t32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  <v:shape id="shape_0" stroked="t" o:allowincell="f" style="position:absolute;left:7014;top:996;width:1056;height:0;flip:y" type="_x0000_t32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  <v:shape id="shape_0" stroked="t" o:allowincell="f" style="position:absolute;left:8865;top:1394;width:1;height:510" type="_x0000_t32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  <v:shape id="shape_0" stroked="t" o:allowincell="f" style="position:absolute;left:8838;top:2694;width:23;height:430;flip:x" type="_x0000_t32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  <v:shape id="shape_0" stroked="t" o:allowincell="f" style="position:absolute;left:7167;top:3714;width:1164;height:2;flip:x" type="_x0000_t32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  <v:shape id="shape_0" stroked="t" o:allowincell="f" style="position:absolute;left:4782;top:3714;width:792;height:2;flip:x" type="_x0000_t32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  <v:shape id="shape_0" stroked="t" o:allowincell="f" style="position:absolute;left:2239;top:3714;width:949;height:2;flip:x" type="_x0000_t32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  <v:shape id="shape_0" stroked="t" o:allowincell="f" style="position:absolute;left:1445;top:4110;width:1;height:548" type="_x0000_t32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444;top:4109;width:2624;height:590;flip:x;rotation:90" type="_x0000_t34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  <v:shape id="shape_0" stroked="t" o:allowincell="f" style="position:absolute;left:1446;top:5446;width:27;height:396" type="_x0000_t32">
                  <v:stroke color="black" weight="9360" endarrow="block" endarrowwidth="medium" endarrowlength="medium" joinstyle="round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4294964838"/>
        </w:sect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Payment Process Details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API Administration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8616950" cy="40309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</w:r>
      <w:r>
        <w:br w:type="page"/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API Transaction Search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8616950" cy="372110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You may search by Agent Code, Identity ID, Transaction ID, Location and Status and filter by transaction date.</w:t>
      </w:r>
    </w:p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API Users (Payment Agents)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5942330" cy="304673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Add new API User (Payment Agent)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5942330" cy="335470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Agent Code: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Description: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User Id: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Sage Agent Group Id: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Key: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Level: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Ignore Limits: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Is Private Key:</w:t>
      </w:r>
    </w:p>
    <w:p>
      <w:pPr>
        <w:pStyle w:val="ListParagraph"/>
        <w:spacing w:before="0" w:after="200"/>
        <w:ind w:left="0" w:right="0" w:hanging="0"/>
        <w:contextualSpacing/>
        <w:rPr>
          <w:rFonts w:ascii="Lato Light" w:hAnsi="Lato Light" w:cs="Lato Light"/>
          <w:sz w:val="24"/>
          <w:szCs w:val="24"/>
        </w:rPr>
      </w:pPr>
      <w:r>
        <w:rPr>
          <w:rFonts w:cs="Lato Light" w:ascii="Lato Light" w:hAnsi="Lato Light"/>
          <w:sz w:val="24"/>
          <w:szCs w:val="24"/>
        </w:rPr>
        <w:t>Ip Address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Lato Ligh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en-US" w:eastAsia="en-US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32:00Z</dcterms:created>
  <dc:creator>Hp 4540</dc:creator>
  <dc:description/>
  <dc:language>en-US</dc:language>
  <cp:lastModifiedBy/>
  <cp:lastPrinted>2016-04-29T07:49:00Z</cp:lastPrinted>
  <dcterms:modified xsi:type="dcterms:W3CDTF">2023-04-11T05:23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